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t>BLOODY MATTLE IN THE STREET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52"/>
          <w:szCs w:val="52"/>
        </w:rPr>
      </w:pPr>
      <w:r>
        <w:rPr>
          <w:sz w:val="52"/>
          <w:szCs w:val="52"/>
        </w:rPr>
      </w:r>
    </w:p>
    <w:p>
      <w:pPr>
        <w:pStyle w:val="Normal"/>
        <w:spacing w:lineRule="auto" w:line="360"/>
        <w:ind w:firstLine="720"/>
        <w:rPr/>
      </w:pPr>
      <w:r>
        <w:rPr/>
        <w:t>It was the middle of th4e day, and at a public place in the middle of the streets that there was a bloody battle. It involved two getting killed, Mercutio Escalus and Tybalt Caupulet, and one being banished from Verona for life, Romeo. This bloody battle also involved Prince Esculas, and a surprise.</w:t>
      </w:r>
    </w:p>
    <w:p>
      <w:pPr>
        <w:pStyle w:val="Normal"/>
        <w:spacing w:lineRule="auto" w:line="360"/>
        <w:ind w:firstLine="720"/>
        <w:rPr/>
      </w:pPr>
      <w:r>
        <w:rPr/>
        <w:t>When I talked to Benvolio Montague after the fight, and he said, “I wanted to go home because every one is mad, and there were many Capulet’s out and about.” Then he continued, “I fear that they could not avoid a fight.” After I finished taking to Benvolio I then went and asked what Mercutio Escalus things about Benvolio Montague’s attitude about fighting, and he stated, “Benvolio Montague loves to fight.” Which I found out later on that Benvolio Montague does NOT like to fight, that he is the peace keeper.</w:t>
      </w:r>
    </w:p>
    <w:p>
      <w:pPr>
        <w:pStyle w:val="Normal"/>
        <w:spacing w:lineRule="auto" w:line="360"/>
        <w:ind w:firstLine="720"/>
        <w:rPr/>
      </w:pPr>
      <w:r>
        <w:rPr/>
        <w:t xml:space="preserve">As I talked to the citizens of Verona about what they saw, and heard one said that when  Tybalt Capulet approached  Mercutio Escalus in the street Mercutio Escalus kind of challenges him, and that he is very </w:t>
      </w:r>
    </w:p>
    <w:p>
      <w:pPr>
        <w:pStyle w:val="Normal"/>
        <w:spacing w:lineRule="auto" w:line="360"/>
        <w:rPr/>
      </w:pPr>
      <w:r>
        <w:rPr/>
      </w:r>
    </w:p>
    <w:p>
      <w:pPr>
        <w:pStyle w:val="Normal"/>
        <w:spacing w:lineRule="auto" w:line="360"/>
        <w:rPr/>
      </w:pPr>
      <w:r>
        <w:rPr/>
        <w:t>confident and eases him on. Then I was told as Romeo Montague enters the street and talks to Tybalt Capulet he tells him, “I never wronged you, and I don’t want to fight because he now values the Capulet name. After that I was told that Mercutio Escalus was saying that he would be dead by tomorrow, incase anyone would ask for him. Everyone was ready to die which many think that, that is the reason why Mercutio Escalus and Tybalt Capulet are killed. That they were wiling to be killed to kill the other. Then I was told who killed who by a civilian who was watching out her window. “First it was Mercutio Escalus who was killed by Tybalt Capulet. Then Tybalt Capulet left, and came back for Romeo Montague, but Romeo Montague defended himself really well and stabbed Tybalt Capulet in the back.</w:t>
      </w:r>
    </w:p>
    <w:p>
      <w:pPr>
        <w:pStyle w:val="Normal"/>
        <w:spacing w:lineRule="auto" w:line="360"/>
        <w:rPr/>
      </w:pPr>
      <w:r>
        <w:rPr/>
        <w:tab/>
        <w:t>After the fight I talked to Benvolio Montague how he explained Romeo Montague, Mercutio Escalus, and Tybalt Capulet to Prince Escalus. He said, “Romeo Montague tried to stop the fight, Mercutio Escalus is the one that started the fight, and Tybalt Capulet killed Mercutio Escalus then came back. This is when Romeo Montague killed Tybalt Capulet.  Then when I was finished taking to Benvolio Montague I went to Prince Escalus to ask him what he thought about the battle in the street, and he said, “ Mercutio Escalus is a relative of mine, Romeo Montague is to be banished, and if he is ever seen in Verona again he will be exiled. I lost a member of my family, and Romeo Montague will pay for it.”</w:t>
      </w:r>
    </w:p>
    <w:p>
      <w:pPr>
        <w:pStyle w:val="Normal"/>
        <w:spacing w:lineRule="auto" w:line="360"/>
        <w:ind w:firstLine="720"/>
        <w:rPr/>
      </w:pPr>
      <w:r>
        <w:rPr/>
        <w:t xml:space="preserve"> </w:t>
      </w:r>
    </w:p>
    <w:p>
      <w:pPr>
        <w:pStyle w:val="Normal"/>
        <w:spacing w:lineRule="auto" w:line="360"/>
        <w:rPr>
          <w:sz w:val="52"/>
          <w:szCs w:val="52"/>
        </w:rPr>
      </w:pPr>
      <w:r>
        <w:rPr/>
        <w:t xml:space="preserve">                                                                                                                                                                                                                                                                                                     </w:t>
      </w:r>
    </w:p>
    <w:p>
      <w:pPr>
        <w:pStyle w:val="Normal"/>
        <w:spacing w:lineRule="auto" w:line="360"/>
        <w:rPr>
          <w:sz w:val="52"/>
          <w:szCs w:val="52"/>
        </w:rPr>
      </w:pPr>
      <w:r>
        <w:br w:type="column"/>
      </w:r>
      <w:r>
        <w:rPr>
          <w:sz w:val="52"/>
          <w:szCs w:val="52"/>
        </w:rPr>
      </w:r>
    </w:p>
    <w:p>
      <w:pPr>
        <w:pStyle w:val="Normal"/>
        <w:rPr>
          <w:sz w:val="52"/>
          <w:szCs w:val="52"/>
        </w:rPr>
      </w:pPr>
      <w:r>
        <w:rPr>
          <w:sz w:val="52"/>
          <w:szCs w:val="52"/>
        </w:rPr>
      </w:r>
    </w:p>
    <w:p>
      <w:pPr>
        <w:pStyle w:val="Normal"/>
        <w:rPr>
          <w:sz w:val="52"/>
          <w:szCs w:val="52"/>
        </w:rPr>
      </w:pPr>
      <w:r>
        <w:rPr>
          <w:sz w:val="52"/>
          <w:szCs w:val="52"/>
        </w:rPr>
      </w:r>
    </w:p>
    <w:sectPr>
      <w:type w:val="continuous"/>
      <w:pgSz w:w="12240" w:h="15840"/>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0:43:00Z</dcterms:created>
  <dc:creator> </dc:creator>
  <dc:description/>
  <dc:language>en-US</dc:language>
  <cp:lastModifiedBy> </cp:lastModifiedBy>
  <dcterms:modified xsi:type="dcterms:W3CDTF">2010-05-15T01:37:00Z</dcterms:modified>
  <cp:revision>1</cp:revision>
  <dc:subject/>
  <dc:title>BLOODY MATTLE IN THE STREETS</dc:title>
</cp:coreProperties>
</file>